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422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781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251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213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422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624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455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157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012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540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961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492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013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