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903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402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874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40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143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69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739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27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503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126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496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947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06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