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172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7019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101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728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7386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4212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372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4622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027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042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900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547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0161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8251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600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