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1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164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46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9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137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11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70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139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9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52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76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69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41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866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