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944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3596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5420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942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462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0571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121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3160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213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7009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133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727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441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268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386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6302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2964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