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35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610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62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961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86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75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83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278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042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357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05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83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139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98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01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86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