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151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543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552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964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734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674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743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105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486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438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443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762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194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292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547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96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270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