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702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78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11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88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97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17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5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46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441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74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25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369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94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63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9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