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59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702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525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014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860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677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36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219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871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779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100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02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225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