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92722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73591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59777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51801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9096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41522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2588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3581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41873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484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98590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4854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6837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1396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8860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