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867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489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171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636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062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650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940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6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1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798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0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997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629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750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924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05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707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