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73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61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9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6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959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37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74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08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842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211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266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59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78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