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63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779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026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466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518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902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978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328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265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115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699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19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107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685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314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