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85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401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304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943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895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40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595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70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557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2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20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610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649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226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327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973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