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9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2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974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20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19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99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91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408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09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06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2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35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612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