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506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145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584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751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730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887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550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71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838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323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878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46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113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827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653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