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653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252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9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51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375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155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236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833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485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847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06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645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63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703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631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510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939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