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685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7424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3491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049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7977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0582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1936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6695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7227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0119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917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836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0473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