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466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2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835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271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7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377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216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32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709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28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165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685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709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604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247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