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495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94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927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518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207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033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000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588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240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448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9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636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127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699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225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007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741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