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82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113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674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613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075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010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14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813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830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257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321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014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45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