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381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720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405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156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515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245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794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495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154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614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563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386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697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65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558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