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8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113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15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12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66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95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484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67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80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171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69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780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8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