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53452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23997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85655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822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13708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80930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66759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71551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61865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28227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90186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96472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89637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48026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10390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06331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28326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