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440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420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419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949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93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034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329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313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095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788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025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300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643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625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924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282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645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