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34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86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07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467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35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896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2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3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54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111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943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85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56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473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