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6946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88462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38382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52456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1743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85704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99598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89009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9837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21835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7128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11432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06303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