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69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444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595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238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580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867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807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467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841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291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60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72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38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