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284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354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959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993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911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993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664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745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937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267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211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889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759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530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661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