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2733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682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3152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8176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1424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7982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1847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8474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2201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7200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120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72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049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1030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75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4220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5897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