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602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0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125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019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309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251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49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5524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896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545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524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295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323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