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02917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03262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58909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30260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58734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03834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74452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39103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75173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76990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2927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01826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47309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