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793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328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194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586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344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399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67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643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186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248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865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846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495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193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075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581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271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