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29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6745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981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36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03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897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8888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704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420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8186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682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46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15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1565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17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937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834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