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23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135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832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383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502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6244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180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126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841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841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26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841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98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7201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175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