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112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819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753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069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572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973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6121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886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71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11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93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2510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053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639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263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