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3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702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97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83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96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247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39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82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832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341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053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83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0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021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19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