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518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207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45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80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54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61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969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375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603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53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55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65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473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125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2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311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