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3189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45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95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236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212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5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164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46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98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737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42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72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2181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