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344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35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750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240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00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094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22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993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462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88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956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830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991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583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087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