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383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519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089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71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12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83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42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121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411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182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543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34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647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