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725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35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6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800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531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9557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158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234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659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2327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318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369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521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47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969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765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181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