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6143983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91136634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