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7866642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015761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963511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9109149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2187708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0096785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3978079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9969079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6428172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080517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845903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272180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6170377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