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4450937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3645646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49909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937791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8707625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41111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37498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2555241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68496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4839130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3963675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6714967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86088072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6973670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62035224"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9841064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234409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