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030519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8310998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429394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725045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0275608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9184130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26010512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90191280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43035787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0939347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34593592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46227904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177328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6088460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0103435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