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105940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4685832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6720954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4205612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443113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5711286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0349394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459183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260153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1348772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322775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0071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8818026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1202895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00205500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34202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0678984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