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428577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2964288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87482731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9973418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93287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2226940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21541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1249788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6338665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51804864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29054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12840636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2179567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