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8758062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47169715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0951836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0844390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3557252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53345705"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42457485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8782269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4810518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7755928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5383173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7096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564469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471203513"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177872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