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9137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3978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8375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3869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6076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5869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5455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9757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630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4163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989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444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1408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4980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4611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0924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2042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