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688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35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97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427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71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88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36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02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719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662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675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553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49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