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149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63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826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576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029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293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023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35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720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936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051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305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832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587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267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