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6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050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92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537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0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199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70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92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236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22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79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3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13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15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22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176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618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