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06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29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178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907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804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441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161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552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963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6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04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239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839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