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572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795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930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076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822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373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745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058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458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63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654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513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144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6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95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