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14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3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68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37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4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00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61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15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34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81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77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61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90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74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69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