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771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091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706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496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7843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634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076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218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125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429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823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891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686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021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605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