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14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7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28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901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437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02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85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4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6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56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052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329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838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61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608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81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30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