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1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98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270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713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725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2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286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05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507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862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15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33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424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