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8611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700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745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423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212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953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4003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427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35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435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132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844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737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628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5383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832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707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