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36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104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49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46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21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8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380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78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773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577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097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95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84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82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87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