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356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853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129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28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40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137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293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96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300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05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06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10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625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