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170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767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2411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5153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9083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5806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2686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812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7202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5718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769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234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235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3391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486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