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2968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9456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6628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0630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71726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67885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7352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1927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05091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08138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5401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799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59672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32572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5156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89895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80291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