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37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599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945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016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99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940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87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328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0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679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411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589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275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481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93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11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995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