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53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3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083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92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35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99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34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50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2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82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5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41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99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