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190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26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34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392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609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16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901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887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79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74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4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678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34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08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615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34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