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1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955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93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73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52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6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78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0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60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2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5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61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93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92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962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