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291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158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98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431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140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994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886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838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6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369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891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36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578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