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155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1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61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836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806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42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24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02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19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66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8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26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82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944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72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