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306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565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56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531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94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110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261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767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25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781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095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936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574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557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450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492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127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