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70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870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34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5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010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96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03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647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58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40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7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810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17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