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296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13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41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36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497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601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776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827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429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843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015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908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975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