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5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512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44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941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645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69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9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569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87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010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54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249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98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17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45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42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97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