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205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72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03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30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90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10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71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6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08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37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3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314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687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86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015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10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08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