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608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20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29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0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377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88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25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978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72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3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45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02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417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2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