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687398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870725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