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858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568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810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827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960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757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046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128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31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546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674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642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018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