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87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994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770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027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987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65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875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158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375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449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99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850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882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732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227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