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669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39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62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21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1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73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32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69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40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37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9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44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24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499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1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25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25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