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63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153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0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5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20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07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71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69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70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07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09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40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24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