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79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66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815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136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822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957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128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14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59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02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923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47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071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29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10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53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