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579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65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066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20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79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33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546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782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047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19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94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902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735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