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59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924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328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756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327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455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431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524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78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84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395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558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68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414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833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