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84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32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67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56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6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95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043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98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3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78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2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0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72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727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2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