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846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10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84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359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685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46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522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87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563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404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299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722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34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