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07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39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604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634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567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071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7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069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078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8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7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454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672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10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