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105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691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309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664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219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846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250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643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448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704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007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636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5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851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09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