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34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204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978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444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734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271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66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248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722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29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078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187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146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633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09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060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492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