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45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459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003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379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506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974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31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585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856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276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695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542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090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