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396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465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422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986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170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841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53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446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331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073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519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417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671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356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900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602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985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