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27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307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527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9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701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49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248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352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891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69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857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73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103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819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806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