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456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7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634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873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009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023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780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152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352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982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185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819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883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75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027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493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