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317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22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320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70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479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161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390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42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928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483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322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334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923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