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058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451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086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467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140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063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067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140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853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815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0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430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263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171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312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906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34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