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36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529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13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704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690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911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151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535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858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35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091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415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98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