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11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18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48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483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777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2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139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162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621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35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718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55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865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612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448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