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21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12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546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88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725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484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824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623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324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46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488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92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18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19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86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