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20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6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80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50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73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436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00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459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32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98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3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72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