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2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09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1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793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390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45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82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65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51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01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5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74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46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