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4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24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53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75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19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55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65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79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92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82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7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7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0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659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30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01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4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