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543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192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709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035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424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359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414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9901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152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178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631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222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88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714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711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