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307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257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824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462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5228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34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327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823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894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010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700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864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139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391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716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911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452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