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1893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591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797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0377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4081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372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777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7605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1460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5956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883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512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35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5366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059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540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2751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