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009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8553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8373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3468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1634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4443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5898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0606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6285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4476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6428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4098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9999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3182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142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