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335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8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310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643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70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752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493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428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842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322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73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46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58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