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23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926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78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96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954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19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33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8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1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7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4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22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