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51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444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975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612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753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303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872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330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19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30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643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446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029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106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064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