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560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894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246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580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60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829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550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857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008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690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767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985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869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664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646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870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74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