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61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96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892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90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497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95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527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81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17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80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70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29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2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61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69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82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24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