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1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01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85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242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52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480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825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761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50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20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28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298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294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09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158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23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506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