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503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962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454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660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371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113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334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317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65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833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523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85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410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