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188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047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657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081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470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646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03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513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741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998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334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652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577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