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422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915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663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535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963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813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745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533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986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6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690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473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529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076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307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