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440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5701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0189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6813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3262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6815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7278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842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755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0814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1511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4484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766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5053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5385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