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138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61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903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953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501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251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139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704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422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317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676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302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603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569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528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