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80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14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81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630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511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81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3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94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008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661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0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567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946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972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17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028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46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