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69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446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387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7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78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92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31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88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4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9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50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0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374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