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66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03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740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56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286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44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428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418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639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512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246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666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372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72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32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