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388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7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61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7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96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466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8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42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21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31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2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41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334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28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0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125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