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03160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957042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017407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973193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372559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8855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777634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008642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335768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100974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10984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29532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663044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