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65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763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61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322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844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314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959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517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374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273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422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393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120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