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682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755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366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476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770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324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836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229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920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372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596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085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694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00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906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122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919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