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60870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24966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75478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55632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72490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92192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227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46162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02059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51811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20622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6767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74742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85428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62398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