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19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08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09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31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80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939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8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345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5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779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15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63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2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