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12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61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61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76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694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18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59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58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65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94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67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856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0643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395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72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08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97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