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43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04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282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45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389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673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686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535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829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152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59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108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872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09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780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