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46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526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83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759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4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98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31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24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21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334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47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11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40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588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416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