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940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034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46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846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390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871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709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242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737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773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524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355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20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322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794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