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206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2812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363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198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9048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4291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921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7131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9822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9842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281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35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7664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