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437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80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63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705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6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3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40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262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03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74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63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266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40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890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7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670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057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