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1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15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9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864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142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96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753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99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291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842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58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56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44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