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032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317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312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424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768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429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589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211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040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017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283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562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605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644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390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91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734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