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042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535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494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575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629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003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682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940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106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579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191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344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274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281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550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000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770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