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1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331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0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1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7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701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99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80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712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4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8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07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57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9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33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