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1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7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5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4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60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241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32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74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57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14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0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02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14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