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7141500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3209101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