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693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024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194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225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22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846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082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836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274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207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271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923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587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60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987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