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46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88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68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79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68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110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1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23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02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0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09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0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72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4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56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20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50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