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9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801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72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093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691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06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5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637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671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023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782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4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423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