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6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77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74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75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66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69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485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5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255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760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60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68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98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1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66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