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20547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95605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65932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29208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308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57798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48854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94422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54275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08962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31359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83795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33309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22683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56215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37333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41827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