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984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401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515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420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051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449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814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03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48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460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085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872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929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280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546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