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083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1676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4637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0956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6920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3132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9079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0532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9890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4946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62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736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5091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