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128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780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787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049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2824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209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31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119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54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113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601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141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906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