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232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2214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1675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804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5504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0424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4072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8627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9441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3006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6782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57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9203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3045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9914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