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681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1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3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444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32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52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759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343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73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72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37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735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940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47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56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85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