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2754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9526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914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006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6276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5576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057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732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541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4429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299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159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5894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0356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9938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3696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2233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