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205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986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218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081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557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839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219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787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60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411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971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524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338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369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255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