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982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217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660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83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270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102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835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189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976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903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933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885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495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