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82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6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48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21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70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47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85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155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91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04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4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0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3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576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423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28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15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