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326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91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665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513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625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173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186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066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093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975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628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31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19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738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28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