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5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76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24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011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2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54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40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73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73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27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96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3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73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