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546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510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061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840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473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435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68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297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655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167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52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481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608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