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7904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38296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8098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1039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5704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3598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99031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99386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6408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874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1337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8346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150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40807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6198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2246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00602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