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5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39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5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68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47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52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6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476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51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807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76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056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60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154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13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14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