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260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79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485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378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25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116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127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00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263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497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020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84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184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782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505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