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7996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4522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7414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6007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3069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3115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0977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7235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1153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5866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745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353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9155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13492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238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730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11018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