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165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389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035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486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815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186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335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928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50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661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768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91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002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041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458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602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713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