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152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348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903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776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195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113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6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360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803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513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456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733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226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