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7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887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88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35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7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44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48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0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89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02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3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4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