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95351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43834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88466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1088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86661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45602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98751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68055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22109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48542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62719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67959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04379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24094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87653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