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509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962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707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3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839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000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029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159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55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576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434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090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07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882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67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