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737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035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129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724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066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450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110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783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627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770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725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413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681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