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148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57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141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34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32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67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056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40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742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99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765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655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026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514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