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354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088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693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006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9698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649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620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0688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7973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45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599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737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178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