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2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84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724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668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313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209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19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82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67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89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46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10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71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8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