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483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69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945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000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637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823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85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076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519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064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58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908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130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330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481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451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91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