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01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19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14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01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20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053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90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32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76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9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8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218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1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50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530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64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