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23034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63515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417466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229615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718136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022180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124790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807105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529304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264495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96300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96058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628359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