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80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3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7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61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74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9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04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07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54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626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2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37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17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45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30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33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65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