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433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538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180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726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487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982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282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091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64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531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162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570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347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975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648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