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949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230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979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062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8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384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558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89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623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673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881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323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529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