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740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517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847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351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070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866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833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874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655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853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506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889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738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11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106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