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643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858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830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642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97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594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174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292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954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268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025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328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548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683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211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116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175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