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90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633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640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454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09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787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276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609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25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320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220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948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605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09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341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