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4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68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01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11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30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2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822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9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15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4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8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19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43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10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