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57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527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390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3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726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362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90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978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47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251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28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86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98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