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5557582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30846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9212688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453717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2565232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2750657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0304045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7860513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2596646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1317517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7677407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7798426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3592456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