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448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49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47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776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18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69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3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25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50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34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00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84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