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7938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4547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7196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9096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8801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7497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3648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6254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8393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0131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778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514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79037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0189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520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5834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6130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