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557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150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411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47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58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60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9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008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578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63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6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616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723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90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937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720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00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