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51852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9542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06877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786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5967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66920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17343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26120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93948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50518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37569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25521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8930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12373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28657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