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4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25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26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94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87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381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120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26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13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63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056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0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54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