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810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340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169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183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464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017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447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064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519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385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54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24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665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195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027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620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612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