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651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67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638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189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805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476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01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61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190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75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314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703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40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243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877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