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38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77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891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34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47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67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64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365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399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690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3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7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732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1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81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790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47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