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73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019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44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11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3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584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423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599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140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33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241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684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82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74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2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