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864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791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445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734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814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871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832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908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741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658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293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217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386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160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717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