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797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426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073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89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97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381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726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356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56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4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492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6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66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406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32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574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74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