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282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1546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5420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96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958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927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575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687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822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78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464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037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14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869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024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051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189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