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455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13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189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629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752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912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2254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526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635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078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044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963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713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