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99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124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444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48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78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95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824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1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9474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9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150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960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297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