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011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709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683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312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954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393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391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39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81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061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645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200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449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774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51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39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243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