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703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46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216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64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291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120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257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466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55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469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661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15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842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223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548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