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010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303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71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098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369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713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305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633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05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650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358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290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164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931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513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