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201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9440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6071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267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6946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4486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4681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2588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3113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6101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688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126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7299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0594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626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1689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9613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