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629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4235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7062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8585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83785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7650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101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3673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1340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946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411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432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1557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