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37812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61493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62407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79471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65823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61477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09713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00554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7748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30714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07002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68045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94501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