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26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731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453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691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97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709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229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377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043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226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26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269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00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51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03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