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94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802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421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16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863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90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991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55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203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057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0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84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528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297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72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