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845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297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252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944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233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712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52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88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097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864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76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518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1580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594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562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168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856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