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53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436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595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352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532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30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064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661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498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434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142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959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087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