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233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796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07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821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400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927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596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451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992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597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573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932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403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92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352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02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74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