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494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092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7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03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9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706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209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52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020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019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612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2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431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