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781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5750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6995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2792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8645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5677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3540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1531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8707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8238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582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540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5774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