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666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810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497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42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24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482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05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04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543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20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462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07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402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380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271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