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630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248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765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90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545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698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143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45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50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512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830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74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751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707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74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329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231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