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6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987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368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52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44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990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102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884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55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2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1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48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84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