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63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384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02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64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521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273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030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967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346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996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29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51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0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95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25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048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868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