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3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6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2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08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19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849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49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710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5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2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47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14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26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16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8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