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0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2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7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87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34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78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58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42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018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94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9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7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12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