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696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683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512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9934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390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4641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580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27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250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689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900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664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626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395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570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333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274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