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202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764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636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82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098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777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04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56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175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662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735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551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642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