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85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49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6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82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060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2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75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06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927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6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947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60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5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31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77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