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91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52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651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264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063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645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663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651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61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606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753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170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129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761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666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