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35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3415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89515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5595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5003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12544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4685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1234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86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1165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4540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5915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1524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2043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3417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