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934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921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316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607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90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533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315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98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394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880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84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361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726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62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49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