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2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85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471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05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686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30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487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340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344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19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83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96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33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