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3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920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584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175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05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864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414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254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848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688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111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535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403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763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587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556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75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