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98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207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6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498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8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6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7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0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81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74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3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52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60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