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164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027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869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097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745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983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028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004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974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405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613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255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66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939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200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580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614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