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815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502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93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901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58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729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4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23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007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262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11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68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448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70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30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