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596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584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261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566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562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111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609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536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050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650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150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46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43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384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728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