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343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448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480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981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772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977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213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07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27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225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045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469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711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129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253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854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036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