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163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370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28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597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289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029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651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494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142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028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735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484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089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