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940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664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562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81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463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742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990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1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959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276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574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471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916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784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612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947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336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