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09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880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007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962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44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753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57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825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40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092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279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485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02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31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43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