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21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257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8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50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91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900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46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699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831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68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804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487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195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