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5051003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2316835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5967539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