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11792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081792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377349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250114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698595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968614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77380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500707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927438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382306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091427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380124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510243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000493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534200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