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295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515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637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451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562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83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37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586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667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554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105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20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09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883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349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