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01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21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62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60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18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50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78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7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39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16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2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633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41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92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1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76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