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368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5936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57794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7250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65913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3967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2881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4099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27110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4921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4448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6215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16823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