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228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6234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8819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576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8289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7524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8986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4886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5861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4164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612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075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3687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