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754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30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55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51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43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008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573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31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854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46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5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79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214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169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896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915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592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