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608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466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464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340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507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91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334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492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971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10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140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153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264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086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548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