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64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842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42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52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23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02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214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546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358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901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86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00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441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