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592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92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41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78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43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531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824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0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51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96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331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9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342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956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74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825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