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5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01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14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31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415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16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58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78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302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18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4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7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9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