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83861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86731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10935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7537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08568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23218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87382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3472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46352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80490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128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5502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9581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87302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65118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98666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58474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