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008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255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513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365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146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980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7029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247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281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19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953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299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859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939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465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