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747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78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367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306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096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114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092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257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488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117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48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136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802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677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452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484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430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