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7681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246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919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7332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4156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4987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0091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9896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0375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3524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170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326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136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05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70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156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8643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