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329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516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994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53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55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519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181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406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785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801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27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816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497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258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701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