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0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83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14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56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3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09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8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79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092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034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00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61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76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441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