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144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6035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671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143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0231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657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315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318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418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414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409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612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559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