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694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998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8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94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655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262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779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739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670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290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816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734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507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