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103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007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274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798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934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249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571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96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37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706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595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975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106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80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427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852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978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