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77469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45887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06933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59714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5252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93976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29564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87020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19103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906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45780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97642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61371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