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483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945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926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59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333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068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78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90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926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70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873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24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09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15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95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