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03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565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567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716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095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952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81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723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262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579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106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368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210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5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326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