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18822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20498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46492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48621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60642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50157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01070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32114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56834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29659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41954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34656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48492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