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522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7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97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06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509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8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27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58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3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34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3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12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09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941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6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