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53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14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58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13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180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751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599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95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5690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523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835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36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366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226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235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036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044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