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851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5584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8478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74097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2308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1624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8742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1261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141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6031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1294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5575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9279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