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088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320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809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8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869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377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978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55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347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988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50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281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79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092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4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