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178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553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612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350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155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964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8160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44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70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247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655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895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709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675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7601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