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341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13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142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873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521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805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340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876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382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02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4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15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4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28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843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587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417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