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843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1976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162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966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977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1222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373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735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521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005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1617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878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013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