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66796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0364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01675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62526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07163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08718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44495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55243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75641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00797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74285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85806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43478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67371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83277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20993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44290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