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791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257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36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167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91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640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315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250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613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598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76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403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00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