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0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326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349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952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3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27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744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230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555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6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74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197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