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868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127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843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508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45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790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781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304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2407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91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005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782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164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16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6583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