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018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590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889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9770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084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277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7986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057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973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381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142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4939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879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36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019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