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535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14670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28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818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412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26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32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35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68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164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56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0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188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194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699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476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28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