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880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40606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515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61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752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1832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4659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41231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455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3483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040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091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580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370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4188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