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00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57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55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65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164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3071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260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10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9176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42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267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3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288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