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019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054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935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43588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181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757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02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7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26567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1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7687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47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371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0245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8872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45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1420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