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769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07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220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054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321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933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179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0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6335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741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4313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767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748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198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489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