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283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794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029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713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5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84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812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044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735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8066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242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958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594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624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335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75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291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