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197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436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677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626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618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7124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1104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015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61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403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321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29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5007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