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93039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25003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23079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85932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31519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36668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95087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95291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58157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06152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47744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96948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06579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93449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19227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