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7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1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08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44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55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93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81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14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498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78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8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816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6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4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77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