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53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137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41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13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634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87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13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30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96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38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4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71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9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95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199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19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15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