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279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570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547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086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180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407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678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90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317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943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103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821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7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806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70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967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711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