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4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773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19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8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83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39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75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176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73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640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9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00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934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66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490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