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282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05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328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278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5490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660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4043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669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446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095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252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061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281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