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1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57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9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82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550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92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2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629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786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78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1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27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76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