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395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25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77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078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183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387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53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07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926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637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192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664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82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61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779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