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905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486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308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176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359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979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497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538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980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145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528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090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746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32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571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465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029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