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7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9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86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5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86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06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80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96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40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92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04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44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703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