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528141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992619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276677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073510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707032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58481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969895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587412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514900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500319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88123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75116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703399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616720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030767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752904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717721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