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17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98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175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744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76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51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183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79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641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247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4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44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16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