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52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23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757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722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289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14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698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74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725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915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04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321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529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