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627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19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41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270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31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25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99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89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86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2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36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7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49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481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751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0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2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