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3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60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89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139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16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27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4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1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63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79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132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65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81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12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4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