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338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963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479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403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034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538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729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297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161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429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779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78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062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491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697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