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45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28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931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35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462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317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445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14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883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1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95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58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410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25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55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32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721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