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07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8528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8773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185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7892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2521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0591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0622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8086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681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693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290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8638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