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65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157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846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88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581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30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19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904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89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60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05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268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34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