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678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436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084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497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735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885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9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067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301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93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677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542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848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60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60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