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42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29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505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960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683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11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05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14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7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52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9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78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98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274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23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35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025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