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808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403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229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498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737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787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744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835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170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0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131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896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326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418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983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