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940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663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178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754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669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351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443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306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994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74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092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510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863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816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015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524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641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