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73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28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702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862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547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83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15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91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4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28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93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066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28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