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69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299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957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173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642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391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14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843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34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247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445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1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581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