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949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605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90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313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495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502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933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388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317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239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35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087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56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042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198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259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161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