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92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23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78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86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26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50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933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5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93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54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2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2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58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597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91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62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22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