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3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9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82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31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72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95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070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6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59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02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86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10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