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194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32738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38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803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4653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5605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145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1613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26437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7052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973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1273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8318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8462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6530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