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681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20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989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344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78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27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152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673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6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5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121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3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66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30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609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