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440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4650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9582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5062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9366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4309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5217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8187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7129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337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05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553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4800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