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61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8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36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830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440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080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399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077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56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055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687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046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063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48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083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979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840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