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290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090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13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187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444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774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50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794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505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529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558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986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795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743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24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