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9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785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780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85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18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305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291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36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60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196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2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224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09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676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148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