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74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668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669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73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221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976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268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96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4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42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9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5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0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11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076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93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66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