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225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0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34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71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6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61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5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47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7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8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4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115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9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