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94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469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77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999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3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33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0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35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666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39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88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59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39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852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96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02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