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6415990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0151025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3840566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2581891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8094368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4500233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9124023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0775814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6213644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7204262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6713718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8326655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0578780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1567305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6159814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