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439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63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00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9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413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06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12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11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6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94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4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61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82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4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30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643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