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5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40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52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936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586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69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33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7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65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21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18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6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