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64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96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1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15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78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550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972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039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85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45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397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4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168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397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