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8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02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158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9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5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03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208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84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87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05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8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03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