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5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59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157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18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9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8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86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841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93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417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77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5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1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139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240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