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4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57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93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277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66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427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672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0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7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21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1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70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87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85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5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0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