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9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6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940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52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99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12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78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22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76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43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25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80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604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