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000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1061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542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3067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0246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7653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879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278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981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8601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596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973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2968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