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0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34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88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06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21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186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51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46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018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672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37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2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968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