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0808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08166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00702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58196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43261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01331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07288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09937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41706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69115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17883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98873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67734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95895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68836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20450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85498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