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631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433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338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032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196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815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7475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749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628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010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849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995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676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