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5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472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864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51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3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12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98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30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820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34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6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03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28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16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71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