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682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455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646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316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16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371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195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26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655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51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77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61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84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87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95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030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303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