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262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749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565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98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171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077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526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406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847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440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799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291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577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525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162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304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201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