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903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315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528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633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2224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046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597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221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163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894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953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94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733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02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7804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