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11757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550718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853546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598871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166615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47491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353765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938563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629999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757704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612578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327118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134712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231196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575313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