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608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96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759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97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9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681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36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69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94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38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00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70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922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678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693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2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8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