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0741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99998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8453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48002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37357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33851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82011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48733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55163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82174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40040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31677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41997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0889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47036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