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808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219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415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248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973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376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883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02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741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492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372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472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850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