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069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142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521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224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595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50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968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829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133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114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512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782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092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538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