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7983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6749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831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7534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4271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9877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6040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1611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6491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97528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193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836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4515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8870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4910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8825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9004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