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0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34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66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34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1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241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942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98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0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72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1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7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